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крытия конвертов с заявками на участие в конкурсе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отбору управляющей организации для управления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огоквартирными  домами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Фрязино </w:t>
        <w:tab/>
        <w:tab/>
        <w:tab/>
        <w:tab/>
        <w:tab/>
        <w:t xml:space="preserve">                    </w:t>
        <w:tab/>
        <w:tab/>
        <w:tab/>
        <w:tab/>
        <w:t xml:space="preserve">18.07.2012 г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домами,  расположенными по  адресу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г. Фрязино, Окружной проезд, д. 4, Окружной проезд, д. 6, Окружной проезд, д. 10, ул. Озерная, д, 6 стр. 4, ул. Горького, д. 14.</w:t>
      </w:r>
    </w:p>
    <w:p>
      <w:pPr>
        <w:pStyle w:val="ConsPlusNonformat"/>
        <w:bidi w:val="0"/>
        <w:ind w:left="0" w:right="0" w:firstLine="691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bidi w:val="0"/>
        <w:ind w:left="0" w:right="0" w:firstLine="7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Рыбников Виктор Михайлович – заместитель Руководителя администрации г. Фрязино</w:t>
      </w:r>
    </w:p>
    <w:p>
      <w:pPr>
        <w:pStyle w:val="ConsPlusNonformat"/>
        <w:bidi w:val="0"/>
        <w:ind w:left="0" w:right="0" w:firstLine="725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лены комиссии: </w:t>
      </w: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Хмылова Н.В. - начальник отдела ЖКХ, транспорта и связи администрации г. Фрязино, Левшина С.Н. -  председатель Комитета по управлению имуществом и жилищным вопросам администрации г. Фрязино, Матвеева Л.Е. - начальника отдела экономики администрации г. Фрязино, Лаптева И.А. - консультант бюджетного отдела финансового управления администрации г. Фрязино, Колпак В.Ф. - депутат Совета депутатов г. Фрязино.</w:t>
      </w:r>
    </w:p>
    <w:p>
      <w:pPr>
        <w:pStyle w:val="ConsPlusNonformat"/>
        <w:bidi w:val="0"/>
        <w:ind w:left="0" w:right="0" w:firstLine="691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ConsPlusNonformat"/>
        <w:bidi w:val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ли настоящий протокол о том, что на момент вскрытия конвертов с заявками на участие в конкурсе поступили следующие заявки: </w:t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1 - Лот №1 на участие в открытом конкурсе по отбору управляющей организации по управлению многоквартирными домами по адресу: Московская область, г. Фрязино, Окружной проезд, д.4, Окружной проезд, д. 6, Окружной проезд, д. 10.</w:t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2 - Лот №2 на участие в открытом конкурсе по отбору управляющей организации по управлению многоквартирным домом по адресу: Московская область, г. Фрязино, ул. Озёрная, д.6, стр.4.</w:t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3 - Лот №3 на участие в открытом конкурсе по отбору управляющей организации по управлению многоквартирными домами по адресу: Московская область, г. Фрязино, ул. Горького, д.14.</w:t>
      </w:r>
    </w:p>
    <w:p>
      <w:pPr>
        <w:pStyle w:val="ConsPlusNonformat"/>
        <w:bidi w:val="0"/>
        <w:ind w:left="0" w:right="0" w:firstLine="657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bidi w:val="0"/>
        <w:ind w:left="0" w:right="0" w:firstLine="6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ъяснение сведений, содержащихся в документах, представленных претендентами: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1: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заявка на участие  в конкурсе по отбору управляющей организации для управления многоквартирным домом ООО «ЖилЭкс – ГеРиСС»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 выписка из ЕГРЮЛ от 06.07.2012г. № 6074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копия Протокола №1 общего собрания Участников ООО «ЖилЭкс – ГеРиСС» от 25.08.2010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 копия приказа №1 ООО «ЖилЭкс – ГеРиСС» от 25.08.2010г.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 копия платежного поручения № 82 от 10.07.2012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справки Межрайонной ИФНС России № 16 по Московской области № 12465 об исполнении налогоплательщиком обязанности по уплате налогов, сборов, страховых взносов, пеней и налоговых санкций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квитанции о приеме налоговой декларации (расчета) в электронном виде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извещения о вводе сведений, указанных в налоговой декларации (расчете)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извещения о получении электронного документа (документов)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налоговой декларации по налогу, уплачиваемому в связи с применением упрощенной системы налогообложения за 2011год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копия Устава ООО «ЖилЭкс – ГеРиСС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постановке на учет юридического лица в налоговом органе по месту нахождения на территории Российской Федерации серия 50 № 007040639 от 01.09.2005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о внесении в государственный реестр изменений в сведения о юридическом лице, не связанных с внесением изменений в учредительные документы серия 50 № 010767957 от 28.11.2008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серия 50 № 010767958 от 28.11.2008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 серия 50 № 006415287 от 01.09.2005г. 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уведомления о возможности применения упрощенной системы налогообложения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приказа Министерства Регионального развития РФ от 27.03.2009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Благодарность генеральному директору ООО «Кострома МЭЛ-сервис»  В.И. Душенковскому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Благодарственное письмо генеральному директору ООО «Кострома МЭЛ-сервис» В.И. Душенковскому от главы города Кострома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Благодарственное письмо генеральному директору ООО «Кострома МЭЛ-лифт» В.И. Душенковскому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диплома Российской академии государственной службы при Президенте Российской Федерации о присуждении квалификации экономист по специальности»Государственное и муниципальное управление» Душенковскому Виталию Ивановичу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удостоверения Российской академии путей сообщения о краткосрочном повышении квалификации по программе «Строительство зданий и сооружений» выданное Душенковскому Виталию Ивановичу.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- перечень обязательных работ и услуг по содержанию и ремонту общего имущества собственников помещений в многоквартирном доме по Окружному проезду, д. 4, являющегося объектом конкурса, заверенный генеральным директором ООО «ЖилЭкс-ГеРиСС» В.И. Душенковским 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- перечень обязательных работ и услуг по содержанию и ремонту общего имущества собственников помещений в многоквартирном доме по улице Окружному проезду, д. 6, являющегося объектом конкурса, заверенный генеральным директором ООО «ЖилЭкс-ГеРиСС» В.И. Душенковским 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- перечень обязательных работ и услуг по содержанию и ремонту общего имущества собственников помещений в многоквартирном доме по улице Окружному проезду, д. 10, являющегося объектом конкурса, заверенный генеральным директором ООО «ЖилЭкс-ГеРиСС» В.И. Душенковским 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- перечень дополнительных работ и услуг по содержанию и ремонту общего имущества  собственников помещений в многоквартирном доме по адресу Окружной проезд, д. 4, являющегося объектом конкурса,  заверенный генеральным директором ООО «ЖилЭкс-ГеРиСС» В.И. Душенковским 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- перечень дополнительных работ и услуг по содержанию и ремонту общего имущества  собственников помещений в многоквартирном доме по адресу Окружной проезд, д. 6, являющегося объектом конкурса,  заверенный генеральным директором ООО «ЖилЭкс-ГеРиСС» В.И. Душенковским 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- перечень дополнительных работ и услуг по содержанию и ремонту общего имущества  собственников помещений в многоквартирном доме по адресу Окружной проезд, д. 10, являющегося объектом конкурса,  заверенный генеральным директором ООО «ЖилЭкс-ГеРиСС» В.И. Душенковским 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2: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заявка на участие  в конкурсе по отбору управляющей организации для управления многоквартирным домом ООО «ЖилЭкс – ГеРиСС»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 выписка из ЕГРЮЛ от 06.07.2012г. № 6074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копия Протокола №1 общего собрания Участников ООО «ЖилЭкс – ГеРиСС» от 25.08.2010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 копия приказа №1 ООО «ЖилЭкс – ГеРиСС» от 25.08.2010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 копия платежного поручения № 83 от 10.07.2012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справки Межрайонной ИФНС России № 16 по Московской области № 12465 об исполнении налогоплательщиком обязанности по уплате налогов, сборов, страховых взносов, пеней и налоговых санкций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квитанции о приеме налоговой декларации (расчета) в электронном виде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извещения о вводе сведений, указанных в налоговой декларации (расчете)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извещения о получении электронного документа (документов)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налоговой декларации по налогу, уплачиваемому в связи с применением упрощенной системы налогообложения за 2011год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копия Устава ООО «ЖилЭкс – ГеРиСС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постановке на учет юридического лица в налоговом органе по месту нахождения на территории Российской Федерации серия 50 № 007040639 от 01.09.2005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о внесении в государственный реестр изменений в сведения о юридическом лице, не связанных с внесением изменений в учредительные документы серия 50 № 010767957 от 28.11.2008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серия 50 № 010767958 от 28.11.2008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 серия 50 № 006415287 от 01.09.2005г. 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уведомления о возможности применения упрощенной системы налогообложения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приказа Министерства Регионального развития РФ от 27.03.2009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Благодарность генеральному директору ООО «Кострома МЭЛ-сервис»  В.И. Душенковскому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Благодарственное письмо генеральному директору ООО «Кострома МЭЛ-сервис» В.И. Душенковскому от главы города Кострома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Благодарственное письмо генеральному директору ООО «Кострома МЭЛ-лифт» В.И. Душенковскому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диплома Российской академии государственной службы при Президенте Российской Федерации о присуждении квалификации экономист по специальности»Государственное и муниципальное управление» Душенковскому Виталию Ивановичу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удостоверения Российской академии путей сообщения о краткосрочном повышении квалификации по программе «Строительство зданий и сооружений» выданное Душенковскому Виталию Ивановичу.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- перечень обязательных работ и услуг по содержанию и ремонту общего имущества собственников помещений в многоквартирном доме по улице Озерной, д.6, стр.4, являющегося объектом конкурса, заверенный генеральным директором ООО «ЖилЭкс-ГеРиСС» В.И. Душенковским 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3: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явка на участие  в конкурсе по отбору управляющей организации для управления многоквартирным домом ООО «ЖилЭкс – ГеРиСС»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 выписка из ЕГРЮЛ от 06.07.2012г. № 6074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копия Протокола №1 общего собрания Участников ООО «ЖилЭкс – ГеРиСС» от 25.08.2010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 копия приказа №1 ООО «ЖилЭкс – ГеРиСС» от 25.08.2010г.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 копия платежного поручения № 84 от 10.07.2012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справки Межрайонной ИФНС России № 16 по Московской области № 12465 об исполнении налогоплательщиком обязанности по уплате налогов, сборов, страховых взносов, пеней и налоговых санкций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квитанции о приеме налоговой декларации (расчета) в электронном виде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извещения о вводе сведений, указанных в налоговой декларации (расчете)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извещения о получении электронного документа (документов)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налоговой декларации по налогу, уплачиваемому в связи с применением упрощенной системы налогообложения за 2011год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копия Устава ООО «ЖилЭкс – ГеРиСС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постановке на учет юридического лица в налоговом органе по месту нахождения на территории Российской Федерации серия 50 № 007040639 от 01.09.2005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о внесении в государственный реестр изменений в сведения о юридическом лице, не связанных с внесением изменений в учредительные документы серия 50 № 010767957 от 28.11.2008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серия 50 № 010767958 от 28.11.2008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 серия 50 № 006415287 от 01.09.2005г. 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уведомления о возможности применения упрощенной системы налогообложения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приказа Министерства Регионального развития РФ от 27.03.2009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Благодарность генеральному директору ООО «Кострома МЭЛ-сервис»  В.И. Душенковскому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Благодарственное письмо генеральному директору ООО «Кострома МЭЛ-сервис» В.И. Душенковскому от главы города Кострома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Благодарственное письмо генеральному директору ООО «Кострома МЭЛ-лифт» В.И. Душенковскому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диплома Российской академии государственной службы при Президенте Российской Федерации о присуждении квалификации экономист по специальности»Государственное и муниципальное управление» Душенковскому Виталию Ивановичу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удостоверения Российской академии путей сообщения о краткосрочном повышении квалификации по программе «Строительство зданий и сооружений» выданное Душенковскому Виталию Ивановичу.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- перечень обязательных работ и услуг по содержанию и ремонту общего имущества собственников помещений в многоквартирном доме по улице Горького, д. 14, являющегося объектом конкурса, заверенный генеральным директором ООО «ЖилЭкс-ГеРиСС» В.И. Душенковским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</w:r>
    </w:p>
    <w:p>
      <w:pPr>
        <w:pStyle w:val="ConsPlusNonformat"/>
        <w:bidi w:val="0"/>
        <w:ind w:left="0" w:right="0" w:firstLine="7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ий протокол составлен в двух экземплярах на 2-х листах.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Председатель комисси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Рыбников В.М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Члены комиссии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Хмылова Н.В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Левшина С.Н.               </w:t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Матвеева Л.Е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Лаптева И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Колпак В.Ф. 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"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18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" июля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2012 г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М.П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"/>
          <w:color w:val="auto"/>
          <w:sz w:val="28"/>
          <w:szCs w:val="28"/>
          <w:u w:val="none"/>
        </w:rPr>
      </w:pPr>
      <w:r>
        <w:rPr>
          <w:rFonts w:eastAsia="Times New Roman" w:cs="Times New Roman" w:ascii="Times New Roman CYR" w:hAnsi="Times New Roman CYR"/>
          <w:color w:val="auto"/>
          <w:sz w:val="28"/>
          <w:szCs w:val="28"/>
          <w:u w:val="none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eastAsia="ru-RU" w:bidi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eastAsia="ru-RU" w:bidi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b/>
      <w:bCs/>
      <w:color w:val="auto"/>
      <w:sz w:val="20"/>
      <w:szCs w:val="20"/>
      <w:lang w:val="ru-RU" w:eastAsia="ru-RU" w:bidi="ru-RU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eastAsia="ru-RU" w:bidi="ru-RU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eastAsia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52:00Z</dcterms:created>
  <dc:creator>ConsultantPlus</dc:creator>
  <dc:description/>
  <dc:language>en-US</dc:language>
  <cp:lastModifiedBy>Êóðåíåâ</cp:lastModifiedBy>
  <cp:lastPrinted>2012-07-18T17:20:00Z</cp:lastPrinted>
  <dcterms:modified xsi:type="dcterms:W3CDTF">2011-09-20T13:11:00Z</dcterms:modified>
  <cp:revision>0</cp:revision>
  <dc:subject/>
  <dc:title>ÏÐÎÒÎÊÎË</dc:title>
</cp:coreProperties>
</file>